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63.1pt" filled="f" o:ole="">
            <v:imagedata r:id="rId4" o:title=""/>
          </v:shape>
          <o:OLEObject Type="Embed" ProgID="" ShapeID="ole_rId3" DrawAspect="Content" ObjectID="_136894574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Motywacja i automotywacj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bowiązkowy/</w:t>
            </w:r>
            <w:r>
              <w:rPr>
                <w:rFonts w:eastAsia="Calibri"/>
                <w:b/>
                <w:u w:val="single"/>
                <w:lang w:eastAsia="en-US"/>
              </w:rPr>
              <w:t>obieralny</w:t>
            </w:r>
            <w:r>
              <w:rPr>
                <w:rFonts w:eastAsia="Calibri"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stacjonarne</w:t>
            </w:r>
            <w:r>
              <w:rPr>
                <w:rFonts w:eastAsia="Calibri"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Rok 2, semestr II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W, 10S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wykłady/seminaria</w:t>
            </w:r>
            <w:r>
              <w:rPr>
                <w:rFonts w:eastAsia="Calibri"/>
                <w:lang w:eastAsia="en-US"/>
              </w:rPr>
              <w:t xml:space="preserve">/ćwiczenia/laboratoria/itp. 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   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https://www.pum.edu.pl/studia_iii_stopnia/ informacje_z_jednostek/wnoz/ katedra_medycyny_społecznej/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polski</w:t>
            </w:r>
            <w:r>
              <w:rPr>
                <w:rFonts w:eastAsia="Calibri"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560"/>
        <w:gridCol w:w="6213"/>
      </w:tblGrid>
      <w:tr>
        <w:trPr>
          <w:trHeight w:val="39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posażenie absolwenta studiów I stopnia w niezbędną wiedzę i praktykę dotyczącą teorii motywacji i automotywacji, rozpoznawania własnych czynników motywacyjnych, wspierania postaw proaktywnych, samorozwoju oraz skutecznego motywowania siebie i innych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podstawowa znajomość zagadnień z zakresu  psychologii emocji, procesów poznawczych i osobowości 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komunikacja interpersonalna, oraz samoocena własnych zasobów.</w:t>
            </w:r>
          </w:p>
        </w:tc>
      </w:tr>
      <w:tr>
        <w:trPr>
          <w:trHeight w:val="39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otwartość na rozwój, autorefleksję i współpracę oraz odpowiedzialność za zdrowie własne i pacjentów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4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4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5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5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życia społecznego i jego uwarunkowania, czynniki socjogenne kształtujące osobowość społeczn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założenia teoretyczne koncepcji psychologicznych, a także podstawową terminologię psychologiczną w zakresie psychologii ogól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strzec  zaburzenia  psychiczne spotykane  w praktyce klinicznej i wskazać odpowiedniego specjalistę zajmującego się tymi uwarunkowaniam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arakteryzować  wybrane modele zachowań prozdrowotnych podejmowanych przez człowieka oraz rozumie uwarunkowania kulturowe potrzeb i problemów jednostek oraz grup społe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atycznie wzbogaca wiedzę zawodową i kształtuje umiejętności, dążąc do profesjonalizmu rzetelnie i dokładnie wykonuje powierzone obowiąz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985"/>
        <w:gridCol w:w="992"/>
        <w:gridCol w:w="2475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– 10 godzin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Wprowadzenie do teorii motywacji</w:t>
            </w:r>
            <w:r>
              <w:rPr/>
              <w:t xml:space="preserve"> – definicje, klasyczne oraz współczesne teorie motywa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Automotywacja w pracy i życiu</w:t>
            </w:r>
            <w:r>
              <w:rPr/>
              <w:t xml:space="preserve"> – źródła motywacji wewnętrznej i zewnętr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Psychologiczne mechanizmy utrzymywania motywacji</w:t>
            </w:r>
            <w:r>
              <w:rPr/>
              <w:t xml:space="preserve"> – samoregulacja, poczucie sprawczości, wyznaczanie cel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Demotywacja i wypalenie zawodowe</w:t>
            </w:r>
            <w:r>
              <w:rPr/>
              <w:t xml:space="preserve"> – przyczyny, objawy, mechanizmy psychologiczne, profilakty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Rola empatii, komunikacji i wsparcia społecznego w procesach motywacyj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Seminaria – 10 godzin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Analiza własnych czynników motywacyjnych</w:t>
            </w:r>
            <w:r>
              <w:rPr/>
              <w:t xml:space="preserve"> – ćwiczenia autorefleksji, dyskusj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, PS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Techniki automotywacji</w:t>
            </w:r>
            <w:r>
              <w:rPr/>
              <w:t xml:space="preserve"> – wyznaczanie celów, planowanie działań, monitorowanie postęp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Praca nad odpornością psychiczną</w:t>
            </w:r>
            <w:r>
              <w:rPr/>
              <w:t xml:space="preserve"> – strategie radzenia sobie ze stresem, praca z przekonania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, PS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Przeciwdziałanie wypaleniu zawodowemu</w:t>
            </w:r>
            <w:r>
              <w:rPr>
                <w:b/>
              </w:rPr>
              <w:t xml:space="preserve">, </w:t>
            </w:r>
            <w:r>
              <w:rPr/>
              <w:t>praca nad strategiami prewen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StrongEmphasis"/>
                <w:b w:val="false"/>
              </w:rPr>
              <w:t>Motywowanie pacjentów i współpracowników</w:t>
            </w:r>
            <w:r>
              <w:rPr/>
              <w:t xml:space="preserve"> – symulacje rozmów, analiza przypadków, feedback grup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, S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L. Deckers, </w:t>
            </w:r>
            <w:r>
              <w:rPr>
                <w:rStyle w:val="Emphasis"/>
              </w:rPr>
              <w:t>Motywacja. Perspektywa biologiczna, psychologiczna i środowiskowa</w:t>
            </w:r>
            <w:r>
              <w:rPr/>
              <w:t>, Warszawa: PWN, 2023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Ingham, C. </w:t>
            </w:r>
            <w:r>
              <w:rPr>
                <w:rStyle w:val="Emphasis"/>
              </w:rPr>
              <w:t>Automotywacja na 101 sposobów</w:t>
            </w:r>
            <w:r>
              <w:rPr/>
              <w:t>. Warszawa: IFC Press, 1999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</w:rPr>
            </w:pPr>
            <w:r>
              <w:rPr/>
              <w:t xml:space="preserve">R. E. Franken, </w:t>
            </w:r>
            <w:r>
              <w:rPr>
                <w:rStyle w:val="Emphasis"/>
              </w:rPr>
              <w:t>Psychologia motywacji</w:t>
            </w:r>
            <w:r>
              <w:rPr/>
              <w:t>, Gdańsk: Gdańskie Wydawnictwo Psychologiczne, 2005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M. Jankowska, B. Wolfigiel, </w:t>
            </w:r>
            <w:r>
              <w:rPr>
                <w:rStyle w:val="Emphasis"/>
              </w:rPr>
              <w:t>Automotywacja. Odkryj w sobie siłę do działania!</w:t>
            </w:r>
            <w:r>
              <w:rPr/>
              <w:t>, Warszawa: Edgard, 2015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Nieckarz, Z. </w:t>
            </w:r>
            <w:r>
              <w:rPr>
                <w:rStyle w:val="Emphasis"/>
              </w:rPr>
              <w:t>Psychologia motywacji w organizacji</w:t>
            </w:r>
            <w:r>
              <w:rPr/>
              <w:t>. Warszawa: Difin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EU – egzamin ust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PR – egzamin praktyczn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 – referat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L – sprawozdanie laboratoryjne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 inne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twhitespacepre">
    <w:name w:val="ui-t-whitespace-pr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Itemhouses">
    <w:name w:val="item__house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01:00Z</dcterms:created>
  <dc:creator>agh</dc:creator>
  <dc:description/>
  <dc:language>en-US</dc:language>
  <cp:lastModifiedBy>m.giezek</cp:lastModifiedBy>
  <cp:lastPrinted>2025-02-11T13:18:00Z</cp:lastPrinted>
  <dcterms:modified xsi:type="dcterms:W3CDTF">2025-09-09T13:09:00Z</dcterms:modified>
  <cp:revision>11</cp:revision>
  <dc:subject/>
  <dc:title>ZARZĄDZENIE REKTORA nr</dc:title>
</cp:coreProperties>
</file>